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65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 of any licence changes as a consequence of DPCR 5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28 July 2010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14 July 2010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54:00Z</dcterms:created>
  <dc:creator>Elizabeth Lawlor</dc:creator>
  <dc:description/>
  <cp:keywords/>
  <dc:language>en-US</dc:language>
  <cp:lastModifiedBy>burford</cp:lastModifiedBy>
  <dcterms:modified xsi:type="dcterms:W3CDTF">2010-07-14T15:12:00Z</dcterms:modified>
  <cp:revision>15</cp:revision>
  <dc:subject/>
  <dc:title>APPENDIX B:</dc:title>
</cp:coreProperties>
</file>