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>
          <w:rFonts w:cs="Calibri" w:ascii="Calibri" w:hAnsi="Calibri"/>
          <w:b/>
          <w:szCs w:val="28"/>
        </w:rPr>
        <w:t>ATTACHMENT B - RESPONSE FOR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: Michael Wall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mail: </w:t>
      </w:r>
      <w:hyperlink r:id="rId2">
        <w:r>
          <w:rPr>
            <w:rStyle w:val="InternetLink"/>
            <w:rFonts w:cs="Calibri" w:ascii="Calibri" w:hAnsi="Calibri"/>
          </w:rPr>
          <w:t>DCUSA@electralink.co.uk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x: 020 7432 301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ganisation:</w:t>
        <w:br/>
      </w:r>
    </w:p>
    <w:p>
      <w:pPr>
        <w:pStyle w:val="Normal"/>
        <w:rPr/>
      </w:pPr>
      <w:r>
        <w:rPr>
          <w:rFonts w:cs="Calibri" w:ascii="Calibri" w:hAnsi="Calibri"/>
        </w:rPr>
        <w:t>Role: Supplier / DNO / IDNO / DG/ OTSO / Other – Please Specify: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ail Address: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hone Numb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Cs/>
                <w:iCs/>
              </w:rPr>
              <w:t>Do you agree with the intent of DCP 198?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spacing w:lineRule="auto" w:line="360" w:before="24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 you agree with the principles of DCP 198?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Cs/>
                <w:iCs/>
              </w:rPr>
              <w:t>Do you think that the Working Group should progress with Option 1 - Amend the PCDM to match the legal text as set out in the DCUSA? Please provide supporting comments of why you agree or disagree with this option.</w:t>
            </w:r>
          </w:p>
          <w:p>
            <w:pPr>
              <w:pStyle w:val="Normal"/>
              <w:ind w:left="57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Cs/>
                <w:iCs/>
              </w:rPr>
              <w:t>Do you think that the Working Group should progress with Option 2 - Amend the legal as set out in the DCUSA to match the PCDM? Please provide supporting comments of why you agree or disagree with this option.</w:t>
            </w:r>
          </w:p>
          <w:p>
            <w:pPr>
              <w:pStyle w:val="Normal"/>
              <w:ind w:left="57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Cs/>
                <w:iCs/>
              </w:rPr>
              <w:t>Are there any alternative solutions or matters that should be considered by the Working Group?</w:t>
            </w:r>
          </w:p>
          <w:p>
            <w:pPr>
              <w:pStyle w:val="Normal"/>
              <w:ind w:left="57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</w:rPr>
        <w:t xml:space="preserve">This form should be submitted to </w:t>
      </w:r>
      <w:hyperlink r:id="rId3">
        <w:r>
          <w:rPr>
            <w:rStyle w:val="InternetLink"/>
            <w:rFonts w:cs="Arial" w:ascii="Calibri" w:hAnsi="Calibri"/>
            <w:b/>
          </w:rPr>
          <w:t>DCUSA@electralink.co.uk</w:t>
        </w:r>
      </w:hyperlink>
      <w:r>
        <w:rPr>
          <w:rFonts w:cs="Arial" w:ascii="Calibri" w:hAnsi="Calibri"/>
          <w:b/>
        </w:rPr>
        <w:t xml:space="preserve"> no later than 21 February 2014.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</w:rPr>
      <w:t>7 February 2014</w:t>
      <w:tab/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of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ab/>
      <w:t>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DCUSA Consultation</w:t>
      <w:tab/>
      <w:tab/>
      <w:t>DCP 1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0"/>
        <w:b/>
        <w:szCs w:val="2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sz w:val="20"/>
      <w:szCs w:val="20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sz w:val="20"/>
      <w:szCs w:val="20"/>
    </w:rPr>
  </w:style>
  <w:style w:type="character" w:styleId="WW8Num11z1">
    <w:name w:val="WW8Num11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cs="Times New Roman"/>
    </w:rPr>
  </w:style>
  <w:style w:type="character" w:styleId="WW8Num12z1">
    <w:name w:val="WW8Num12z1"/>
    <w:qFormat/>
    <w:rPr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Verdana" w:hAnsi="Verdana" w:cs="Arial"/>
      <w:bCs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yperlink" Target="mailto:DCUSA@electralink.co.uk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963486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25:00Z</dcterms:created>
  <dc:creator>Elizabeth Lawlor</dc:creator>
  <dc:description/>
  <cp:keywords/>
  <dc:language>en-US</dc:language>
  <cp:lastModifiedBy>Michael Walls</cp:lastModifiedBy>
  <dcterms:modified xsi:type="dcterms:W3CDTF">2014-02-07T16:32:00Z</dcterms:modified>
  <cp:revision>35</cp:revision>
  <dc:subject/>
  <dc:title>APPENDIX B - RESPONSE FORM</dc:title>
</cp:coreProperties>
</file>