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>
          <w:b/>
          <w:sz w:val="20"/>
          <w:szCs w:val="20"/>
        </w:rPr>
        <w:t>ATTACHMENT 1 – DCP 190 and DCP 190A RESPONSE FORM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: Claire Hy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DCUSA@electralink.co.uk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x: 020 7432 30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: 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rganisation: </w:t>
        <w:b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Role: Supplier/DNO/IDNO/DG/OTSO/Other – Please Specify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ail Address: 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hone Number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onse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>: Anonymous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  <w:r>
        <w:rPr>
          <w:rFonts w:cs="Verdana" w:ascii="Verdana" w:hAnsi="Verdana"/>
          <w:sz w:val="20"/>
          <w:szCs w:val="20"/>
        </w:rPr>
        <w:t>/ Confidential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  <w:r>
        <w:rPr>
          <w:rFonts w:cs="Verdana" w:ascii="Verdana" w:hAnsi="Verdana"/>
          <w:sz w:val="20"/>
          <w:szCs w:val="20"/>
        </w:rPr>
        <w:t xml:space="preserve">/ Non - Confidential - Please Specif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pacing w:lineRule="auto" w:line="360" w:before="240" w:after="60"/>
              <w:ind w:left="576" w:hanging="576"/>
              <w:jc w:val="both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Q1   Do you have any comments on the proposed DCP 190 legal text?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pacing w:lineRule="auto" w:line="360" w:before="240" w:after="60"/>
              <w:ind w:left="576" w:hanging="576"/>
              <w:jc w:val="both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Q2   Do you have any comments on the proposed DCP 190A legal text?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pacing w:lineRule="auto" w:line="360" w:before="240" w:after="60"/>
              <w:ind w:left="576" w:hanging="576"/>
              <w:jc w:val="both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Q3   Do you have a preference for the DCP 190 proposed legal text or the DCP 190A proposed legal text? Please provide your reasoning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pacing w:lineRule="auto" w:line="360" w:before="240" w:after="60"/>
              <w:ind w:left="576" w:hanging="576"/>
              <w:jc w:val="both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Q3  </w:t>
              <w:tab/>
              <w:t>Do you consider it reasonable to accept the principle of a de-minimus value? Please provide your reasoning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pacing w:lineRule="auto" w:line="360" w:before="240" w:after="60"/>
              <w:ind w:left="576" w:hanging="576"/>
              <w:jc w:val="both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Q4</w:t>
              <w:tab/>
              <w:t>Are there any alternative solutions or matters that should be considered by the Working Group?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color w:val="FFFFFF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20/08/2014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>v1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All responses will be treated as non-confidential unless indicated otherwise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Anonymous responses - will omit the detail of the submitting party but the content of the response will be provided to the Working Group and published on the DCUSA website.</w:t>
      </w:r>
    </w:p>
  </w:footnote>
  <w:footnote w:id="4"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Confidential responses - will not be published on the DCUSA website but submitted solely to the Working Group for the analysis of the CP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16"/>
        </w:rPr>
        <w:t>For all other confidentiality requirements please contact the secretariat at DCUSA @electralink.co.uk or 0207 7432 30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not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6"/>
        <w:szCs w:val="16"/>
      </w:rPr>
      <w:t>DCUSA Consultation Two</w:t>
      <w:tab/>
      <w:tab/>
      <w:t>DCP 190 &amp; DCP 190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szCs w:val="20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  <w:b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sz w:val="20"/>
      <w:szCs w:val="20"/>
    </w:rPr>
  </w:style>
  <w:style w:type="character" w:styleId="WW8Num6z1">
    <w:name w:val="WW8Num6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0"/>
      <w:szCs w:val="20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;Calibri" w:hAnsi="Calibri;Calibri" w:eastAsia="Calibri;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cs="Times New Roman"/>
      <w:b/>
      <w:sz w:val="20"/>
      <w:szCs w:val="20"/>
    </w:rPr>
  </w:style>
  <w:style w:type="character" w:styleId="WW8Num15z1">
    <w:name w:val="WW8Num15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Verdana" w:hAnsi="Verdana" w:cs="Arial"/>
      <w:bCs/>
      <w:kern w:val="2"/>
      <w:sz w:val="28"/>
      <w:szCs w:val="32"/>
    </w:rPr>
  </w:style>
  <w:style w:type="character" w:styleId="Heading2Char">
    <w:name w:val="Heading 2 Char"/>
    <w:qFormat/>
    <w:rPr>
      <w:rFonts w:ascii="Verdana" w:hAnsi="Verdana" w:cs="Arial"/>
      <w:bCs/>
      <w:iCs/>
      <w:sz w:val="24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1AF06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43:00Z</dcterms:created>
  <dc:creator>Elizabeth Lawlor</dc:creator>
  <dc:description/>
  <dc:language>en-US</dc:language>
  <cp:lastModifiedBy>hynesc</cp:lastModifiedBy>
  <cp:lastPrinted>2012-05-25T16:56:00Z</cp:lastPrinted>
  <dcterms:modified xsi:type="dcterms:W3CDTF">2014-08-19T14:43:00Z</dcterms:modified>
  <cp:revision>2</cp:revision>
  <dc:subject/>
  <dc:title>APPENDIX B - RESPONSE FORM</dc:title>
</cp:coreProperties>
</file>