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b/>
          <w:sz w:val="20"/>
          <w:szCs w:val="20"/>
        </w:rPr>
        <w:t>APPENDIX B - RESPONSE FORM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: Michael Wal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CUSA@electralink.co.uk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: 020 7432 301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sation:</w:t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Role: DNO / IDNO/Supplier/Other– Please Specify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ail Address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hone Numbe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240" w:after="60"/>
              <w:ind w:left="0" w:hanging="0"/>
              <w:jc w:val="both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Do you agree with the Working Group’s assessment that Option 1 fulfils the intent of DCP 103? Please provide supporting comments.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0" w:after="60"/>
              <w:ind w:left="0" w:hanging="0"/>
              <w:jc w:val="both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DNOs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’s the capacity and utilisation within your current systems to support the changes that are proposed?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 is possible by 1 April 2012?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 is the total capacity of HH settled MPANs that you are able to accommodate?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many HH settled MPANs do you currently accommodate? 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C5-8 MPANs do you have that are presently settled NHH?  Provide supporting commentary as appropriate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 Suppliers (Optional)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many Profile Class 5 to 8 customers do you think you would be likely to wish to migrate in 2012/13?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many Profile Class 1 to 4 do you think you would be likely to wish to migrate in 2012/13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20" w:leader="none"/>
              </w:tabs>
              <w:spacing w:lineRule="auto" w:line="360" w:before="24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Are there any FTE constraints that will be involved in implementing these changes?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 is proposal by the Working Group to place a limit/threshold on the amount of users that switch over during this time. Please provide comments on each of the following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st come first serve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ocation by supplier possibly based on market share distributor/national market shar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Based by supplier on a use it or lose it basis within a defined timeband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200"/>
              <w:ind w:left="0" w:hanging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ase state any other comments you may have on the issues presented within the RFI document.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sz w:val="20"/>
          <w:szCs w:val="20"/>
        </w:rPr>
        <w:t xml:space="preserve">This form should be submitted to </w:t>
      </w:r>
      <w:hyperlink r:id="rId3">
        <w:r>
          <w:rPr>
            <w:rStyle w:val="InternetLink"/>
            <w:rFonts w:cs="Arial" w:ascii="Verdana" w:hAnsi="Verdana"/>
            <w:b/>
            <w:sz w:val="20"/>
            <w:szCs w:val="20"/>
          </w:rPr>
          <w:t>DCUSA@electralink.co.uk</w:t>
        </w:r>
      </w:hyperlink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by </w:t>
      </w:r>
      <w:r>
        <w:rPr>
          <w:rFonts w:cs="Verdana" w:ascii="Verdana" w:hAnsi="Verdana"/>
          <w:b/>
          <w:bCs/>
          <w:sz w:val="20"/>
          <w:szCs w:val="20"/>
        </w:rPr>
        <w:t>7 October 2011</w:t>
      </w:r>
      <w:r>
        <w:rPr>
          <w:rFonts w:cs="Verdana" w:ascii="Verdana" w:hAnsi="Verdana"/>
          <w:sz w:val="20"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27 September 2011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6"/>
        <w:szCs w:val="16"/>
      </w:rPr>
      <w:t>DCUSA RFI Response Form</w:t>
      <w:tab/>
      <w:tab/>
      <w:t>DCP 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Verdana" w:hAnsi="Verdana" w:cs="Arial"/>
      <w:bCs/>
      <w:iCs/>
      <w:sz w:val="24"/>
      <w:szCs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yperlink" Target="mailto:DCUSA@electralink.co.uk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25:00Z</dcterms:created>
  <dc:creator>Elizabeth Lawlor</dc:creator>
  <dc:description/>
  <cp:keywords/>
  <dc:language>en-US</dc:language>
  <cp:lastModifiedBy>wallsm</cp:lastModifiedBy>
  <dcterms:modified xsi:type="dcterms:W3CDTF">2011-09-27T09:33:00Z</dcterms:modified>
  <cp:revision>18</cp:revision>
  <dc:subject/>
  <dc:title>APPENDIX B - RESPONSE FORM</dc:title>
</cp:coreProperties>
</file>